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Дата формирования данных:31.03.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  <w:t>Наименование категории сведений, предоставленных с использование координат: Сведения из муниципальных реестров социально-ориентированных некоммерческих организаций – получателей поддержки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19"/>
        <w:gridCol w:w="1559"/>
        <w:gridCol w:w="1559"/>
        <w:gridCol w:w="32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Наименованию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Х (шир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У (долго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ая город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8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Ленина, 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Союз ветеранов и инвалидов локальных во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1 Мая, 83-18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ое отделение Межрегиональной общественной организации «Всеудмуртская ассоциация «Удмурт Кене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8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Мира, 1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Фонд «Бюро добрых д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Кирова, 3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ая местная организация УР Общероссийской общественной организации инвалидов «Всероссийское ордена Трудового Красного Знамени общество слепых (ВОС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Ленина, 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Общественная молодежная организация города Воткинска и Воткинского района военно-патриотический клуб «Десантни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57,0722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4,0106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Григоровича, 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ая городская организация Удмуртской Республики общероссийской общественной организации «Всероссийской общество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57,0538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38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Ленина, 4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Общественная организация социальной реабилитации инвалидов г. Воткинска клуб «Преодо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57,046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4,004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Королева, дом 3, кв. 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ая городская общественная организация «Особое дет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57,05657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0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ул. Свердлова, дом 1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Воткинская городская детская общественная организация «Танцевально-спортивный клуб «Надеж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57,0427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429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ул. Боткина, дом 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2:00Z</dcterms:created>
  <dc:creator>Land2</dc:creator>
  <dc:description/>
  <dc:language>en-US</dc:language>
  <cp:lastModifiedBy>User</cp:lastModifiedBy>
  <cp:lastPrinted>2019-04-09T13:35:00Z</cp:lastPrinted>
  <dcterms:modified xsi:type="dcterms:W3CDTF">2019-04-09T09:36:00Z</dcterms:modified>
  <cp:revision>3</cp:revision>
  <dc:subject/>
  <dc:title>ИП Максимовой Л</dc:title>
</cp:coreProperties>
</file>